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503854751"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718603603"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1336344008"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1905674680"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89321104"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1329365105"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1697610912"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721615503"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978367463"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47317617"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564861984"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2117670513"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812090803"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1821045631"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696488507"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2136909481"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88096298"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494030016"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1045299713"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401808344"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1391911544"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23396936"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1454271044"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394567098"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1371659656"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2054895414"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602702042"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1087024929"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969579757"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1993581937"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949009172"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703842612"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513231193"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1374947870"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529700912"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893702595"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1882585126"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