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2090264499"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1873580876"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384694350"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1751711650"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867499632"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186493885"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188788897"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087189629"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955383105"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752449797"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1135709832"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1679813828"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34968682"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707666462"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1405723374"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317464230"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1730620332"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2024926315"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19989724"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1538272489"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569223343"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1278494601"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1979550362"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680731512"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1588360625"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946740171"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1777845023"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1422291838"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43215657"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808037783"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1266737937"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1785063423"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330431826"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2053448239"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96081468"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89205158"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404658033"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